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CYFIKACJA TECHNICZNA MIKROSKOPU Z KAMERĄ CCD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J W POSTĘPOWANIU NR KZ-371/77/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46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 technicz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kroskop z kamerą CCD oferowany przez Wykonawcę (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p model, marka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ększenie 40x – 60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owierzchnia robocza - 90mm x 90 m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0"/>
                <w:szCs w:val="20"/>
              </w:rPr>
              <w:t>Kamera z podłączeniem do komputera przez US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ulacja jasności światła z możliwością podświetlenia próbki od góry /PenLed/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ulary – 10x , 16x</w:t>
            </w:r>
          </w:p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czewki – 4x, 10x ,40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 12 miesięc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/>
        <w:t>(*) W kolumnie nr 2 Wykonawca jest obowiązany wskazać parametry, funkcje, wyposażenie, typ, model, markę oferowanego urządzenia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30:00Z</dcterms:created>
  <dc:creator>abojarska</dc:creator>
  <dc:description/>
  <cp:keywords/>
  <dc:language>en-US</dc:language>
  <cp:lastModifiedBy>Małgorzata Strąk</cp:lastModifiedBy>
  <cp:lastPrinted>2011-10-24T14:26:00Z</cp:lastPrinted>
  <dcterms:modified xsi:type="dcterms:W3CDTF">2012-06-21T08:26:00Z</dcterms:modified>
  <cp:revision>4</cp:revision>
  <dc:subject/>
  <dc:title>SPECYFIKACJA TECHNICZNA</dc:title>
</cp:coreProperties>
</file>